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Worksheet</w:t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May 16,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pezoid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Name the legs and the bases in these trapezoid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11467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these two angles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4317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Find the missing value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3837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br w:type="column"/>
      </w:r>
      <w:r>
        <w:rPr/>
        <w:t>Find the missing value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62275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missing value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81275" cy="117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bases and the median, find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864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rcles</w:t>
      </w:r>
    </w:p>
    <w:p>
      <w:pPr>
        <w:pStyle w:val="Normal"/>
        <w:rPr/>
      </w:pPr>
      <w:r>
        <w:rPr/>
        <w:drawing>
          <wp:inline distT="0" distB="0" distL="0" distR="0">
            <wp:extent cx="5857875" cy="223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86020" cy="127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76475" cy="169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18335" cy="1328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036445" cy="1928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971675" cy="1552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38375" cy="157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40250" cy="1483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54:00Z</dcterms:created>
  <dc:creator>nuhs</dc:creator>
  <dc:description/>
  <dc:language>en-US</dc:language>
  <cp:lastModifiedBy>Ameena</cp:lastModifiedBy>
  <dcterms:modified xsi:type="dcterms:W3CDTF">2008-05-16T14:54:00Z</dcterms:modified>
  <cp:revision>3</cp:revision>
  <dc:subject/>
  <dc:title/>
</cp:coreProperties>
</file>